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6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>к У</w:t>
      </w:r>
      <w:r>
        <w:rPr>
          <w:rFonts w:eastAsia="Calibri"/>
          <w:bCs/>
          <w:sz w:val="20"/>
          <w:szCs w:val="20"/>
          <w:lang w:eastAsia="en-US"/>
        </w:rPr>
        <w:t>четной политике</w:t>
      </w:r>
    </w:p>
    <w:p>
      <w:pPr>
        <w:pStyle w:val="Normal"/>
        <w:spacing w:before="120" w:after="0"/>
        <w:jc w:val="right"/>
        <w:rPr>
          <w:u w:val="single"/>
        </w:rPr>
      </w:pPr>
      <w:r>
        <w:rPr>
          <w:u w:val="single"/>
        </w:rPr>
        <w:t>ОТДЕЛ ПО КУЛЬТУРЕ, СПОРТУ И МОЛОДЕЖНОЙ ПОЛИТИКЕ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Cs/>
          <w:sz w:val="20"/>
          <w:szCs w:val="20"/>
          <w:lang w:eastAsia="en-US"/>
        </w:rPr>
        <w:t>для целей бюджетного учета</w:t>
      </w:r>
    </w:p>
    <w:p>
      <w:pPr>
        <w:pStyle w:val="ConsPlusNormal"/>
        <w:widowControl/>
        <w:ind w:hanging="0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кументального оформления операций с объектами нефинансовых актив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Документальное оформление операций с основными средствам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60"/>
        <w:gridCol w:w="2455"/>
        <w:gridCol w:w="283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за плату.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ументы поставщи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о признании объектов нефинансовых активов (ф. 0510441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приемки товаров, работ, услуг (ф.510452) закупка которых не проходит через ЕИС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упление от учредителя.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вещение (ф. 0504805), документы поставщи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кт о приеме-передаче объектов нефинансовых активов (ф. 0510448)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ое поступление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нятие к учет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ча в эксплуатацию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о признании объектов нефинансовых активов (ф. 0510441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е-накладная (ф. 0510451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нтарная карточка учета нефинансовых активов (ф.0509215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вентарная карточка группового учета нефинансовых активов (ф.0509216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ее перемещение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кладная на внутреннее перемещение объектов нефинансовых активов (ф. 0510450)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0" w:name="_Hlk95678853"/>
            <w:r>
              <w:rPr/>
              <w:t>Акт приема-передачи объектов в личное пользование (ф. 0510434)</w:t>
            </w:r>
            <w:bookmarkEnd w:id="0"/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ернизация, реконструкция, ремонт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выявленных неисправностях (дефектах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сновного средства (самостоятельно разработанный документ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кт о замене запчастей в объекте основных средств (самостоятельно разработанный документ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приема-сдачи отремонтированных, реконструированных и модернизированных объектов основных средств (ф. 0504103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шение о признании объектов нефинансовых активов (ф. 0510441)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сан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списании объектов нефинансовых активов (ф. 051045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списании объектов нефинансовых активов (ф. 0510454), акт о списании транспортного средства (ф. 0510456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о прекращении признания активами объектов НФА (ф. 0510440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списании мягкого и хозяйственного инвентаря (ф. 0504143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укомплектация объекта основных средств, частичная ликвидация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кт о списании объектов нефинансовых активов (кроме транспортных средств) ф. 0510454)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 о частичной ликвидации объекта основных средств (самостоятельно разработанный документ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 о списании мягкого и хозяйственного инвентаря (ф. 050414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токол Комиссии по поступлению и выбытию активов (при необходимости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нос основных средств из одной категории (группы) в другую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хгалтерская справка (ф.0504833), Инвентарная карточка учета нефинансовых активов (ф.0509215), Инвентарная карточка группового учета нефинансовых активов (ф.0509216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сервация </w:t>
            </w:r>
            <w:r>
              <w:rPr>
                <w:color w:val="000000"/>
                <w:shd w:fill="FFFFFF" w:val="clear"/>
              </w:rPr>
              <w:t xml:space="preserve">(расконсервация) </w:t>
            </w:r>
            <w:r>
              <w:rPr/>
              <w:t>объектов основных средств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т о консервации (расконсервации) (ф. 0510433) без отражения движения по счетам учета 101 00 «Основные средства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оценка стоимости основных средств и начисленной на дату переоценки амортизации: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хгалтерская справка (ф. 0504833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иходование неучтенных основных средств (выявленных при инвентаризации) по справедливой стоимости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приеме-передаче объектов нефинансовых активов (ф. 0510448)</w:t>
            </w:r>
            <w:r>
              <w:rPr>
                <w:color w:val="000000"/>
                <w:shd w:fill="FFFFFF" w:val="clear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вентаризационная опись (сличительная ведомость) по объектам нефинансовых активов (ф. 0504087, ф. 0510466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т о результатах инвентаризации (ф. 0510463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ая передача основных средств органу власти, государственной (муниципальной) организации (в т. ч. при прекращении права оперативного управления, изъятия из оперативного управления)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/>
              <w:t xml:space="preserve">Акт о приеме-передаче объектов нефинансовых активов (ф. 0510448)  –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udget.1gl.ru/" \l "/document/12/79238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в установленных случа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 приложением документов о госрегистрации прекращения права на оперативное управление недвижимостью (их заверенных копий) в случаях, установленных законодательством, Извещение (ф. 0504805).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Документальное оформление операций с материалами (за исключением готовой продукции и товаров).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60"/>
        <w:gridCol w:w="5290"/>
      </w:tblGrid>
      <w:tr>
        <w:trPr>
          <w:trHeight w:val="56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ерация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ичные (сводные) учетные документы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за плату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ументы поставщи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приемки товаров, работ, услуг (ф.510452) закупка которых не проходит через ЕИ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о признании объектов нефинансовых активов (ф. 0510441) при необходимости в случае принятия к учету МПЗ в отношении которых устанавливается срок эксплуатаци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упление от учредител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вещение (ф. 0504805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ое поступление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к учету материалов (по справедливой стоимости), полученных от ликвидации (разборки, утилизации) основных средств; остающихся в распоряжении учреждения от проведения демонтажных и (или) ремонтных работ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кт о списании объектов нефинансовых активов (кроме транспортных средств) (ф. 0510454), акт о списании транспортного средства (ф. 0510456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иходование излишков материальных запасов, выявленных при инвентаризации, по текущей оценочной стоимости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кт о результатах инвентаризации (ф.0510463),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ча со склада в эксплуатацию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е-накладная (ф. 0510451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ость выдачи материальных ценностей на нужды учреждения (ф. 0504210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приема-передачи объектов в личное пользование (ф. 0510434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ее перемещение, реклассификация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кладная на внутреннее перемещение объектов нефинансовых активов (ф. 0510450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сание на основании оправдательных документо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израсходованных материальных запас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потерь в объеме норм естественной убыли материальных запас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пришедших в негодность предметов мягкого инвентаря и посуды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ость выдачи материальных ценностей на нужды учреждения (ф. 0504210), меню-требование на выдачу продуктов питания (ф. 0504202), акт о списании материальных запасов (ф. 0510460), акт о списании мягкого и хозяйственного инвентаря (ф. 0504143), книга регистрации боя посуды (ф. 0504044), Акт приема-передачи объектов в личное пользование (ф. 0510434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дача материальных запасов для изготовления нефинансовых активов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ование-накладная (ф. 0510451), меню-требование на выдачу продуктов питания (ф. 0504202)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/>
              <w:t>Выбытие материалов при их продаже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говор, Накладная на отпуск материалов (материальных ценностей) на сторону (ф. 0510458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об оценке стоимости имущества, отчуждаемого не в пользу организаций бюджетной сферы (ф. 0510442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бытие материальных запасов при принятии решения об их списании комиссией о поступлении и выбытии активов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пришедших в негодность вследствие физического износа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вследствие выбытия помимо воли бюджетного учреждения (при выявленных недостачах, хищениях, уничтожениях при террористических актах)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пришедших в негодность вследствие стихийных и иных бедствий, опасного природного явления, катастрофы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списании материальных запасов (ф. 0510460), акт о списании мягкого и хозяйственного инвентаря (ф. 050414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дача материалов органу власти, государственному (муниципальному) учреждению, в том числе при прекращении права оперативного управления (изъятии из оперативного управления), безвозмездная передача материалов в порядке, предусмотренном законодательством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вещение (ф. 0504805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приеме-передаче объектов нефинансовых активов (ф. 0510448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bookmarkStart w:id="1" w:name="Par4800"/>
      <w:bookmarkEnd w:id="1"/>
      <w:r>
        <w:rPr>
          <w:b/>
        </w:rPr>
        <w:t>Документальное оформление операций с непроизведенными активами.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60"/>
        <w:gridCol w:w="5290"/>
      </w:tblGrid>
      <w:tr>
        <w:trPr>
          <w:trHeight w:val="56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ерация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ичные (сводные) учетные документы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к учету непроизведенных активов по первоначальной стоимости, сформированной при их приобретении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hd w:fill="FFFFFF" w:val="clear"/>
              </w:rPr>
              <w:t>Документы о закреплении имущества за учреждением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о признании объектов нефинансовых активов (ф. 0510441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вентарная карточка учета нефинансовых активов (ф. 0509215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к учету непроизведенных активов при реорганизации учреждения в форме слияния, присоединения, разделения, выделения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hd w:fill="FFFFFF" w:val="clear"/>
              </w:rPr>
              <w:t>Акт о приеме-передаче объектов нефинансовых активов (ф. 0510448)</w:t>
            </w:r>
            <w:r>
              <w:rPr/>
              <w:t>, извещение (ф. 0504805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к учету объектов, выявленных при инвентаризации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hd w:fill="FFFFFF" w:val="clear"/>
              </w:rPr>
              <w:t>Акт о приеме-передаче объектов нефинансовых активов (ф. 0510448)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кт о результатах инвентаризации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к учету земельных участков на праве постоянного (бессрочного пользования), в том числе под объектами недвижимости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ча непроизведенных активов: органу власти, государственному (муниципальному) учреждению, а также при прекращении права постоянного (бессрочного) пользования или права безвозмездного срочного пользования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т о приеме-передаче объектов нефинансовых активов (ф. 0510448), извещение (ф. 0504805)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оценка стоимости объектов непроизведенных активов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хгалтерская справка (ф. 0504833)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Документальное оформление операций с нематериальными активам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60"/>
        <w:gridCol w:w="2455"/>
        <w:gridCol w:w="2835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ерация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ичные (сводные) учетные документы*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объектам стоимостью до 1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объектам стоимостью 10 тыс. руб. и выш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за плату.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ументы поставщи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приемки товаров, работ, услуг (ф.510452) закупка которых не проходит через ЕИС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упление от учредителя.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вещение (ф. 0504805), документы поставщи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hd w:fill="FFFFFF" w:val="clear"/>
              </w:rPr>
              <w:t>Акт о приеме-передаче объектов нефинансовых активов (ф. 0510448)</w:t>
            </w:r>
            <w:r>
              <w:rPr/>
              <w:t>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ое поступление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hd w:fill="FFFFFF" w:val="clear"/>
              </w:rPr>
              <w:t>Акт о приеме-передаче объектов нефинансовых активов (ф. 0510448)</w:t>
            </w:r>
            <w:r>
              <w:rPr/>
              <w:t>), с приложением документов с передающей стороны,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к учету в случае создания объекта НМА собственными силами учреждения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хгалтерская справка (ф. 0504833) с приложением к ней документов, подтверждающих наличие права на объекты НМА (документы, подтверждающие сведения о правообладателе)</w:t>
            </w:r>
            <w:bookmarkStart w:id="2" w:name="_GoBack"/>
            <w:bookmarkEnd w:id="2"/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о признании объектов нефинансовых активов (ф. 0510441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вентарная карточка учета нефинансовых активов (ф.0509215)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к учету в иных случаях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hd w:fill="FFFFFF" w:val="clear"/>
              </w:rPr>
              <w:t>Акт о приеме-передаче объектов нефинансовых активов (ф. 0510448)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вентарная карточка учета нефинансовых активов (ф.0509215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ее перемещение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кладная на внутреннее перемещение объектов нефинансовых активов (ф. 0504102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сание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о прекращении признания активами объектов НФА (ф. 0510440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о списании объектов нефинансовых активов (ф. 0510454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оценка стоимости НМА и начисленной на дату переоценки амортизации: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ухгалтерская справка (ф. 0504833)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токол Комиссии по поступлению и выбытию активов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иходование неучтенных НМА (выявленных при инвентаризации) по справедливой стоимости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т о результатах инвентаризации (ф. 0510463), Инвентаризационная опись (сличительная ведомость) по объектам нефинансовых активов (ф. 0504087, ф.0510466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ытие объектов НМА при их продаже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кт о приеме-передаче объектов нефинансовых активов (ф. 0510448).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bookmarkStart w:id="3" w:name="_Hlk95679823"/>
            <w:r>
              <w:rPr>
                <w:color w:val="000000"/>
                <w:shd w:fill="FFFFFF" w:val="clear"/>
              </w:rPr>
              <w:t>Решение об оценке стоимости имущества, отчуждаемого не в пользу организаций бюджетной сферы (ф. 0510442)</w:t>
            </w:r>
            <w:bookmarkEnd w:id="3"/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звозмездная передача НМА органу власти, государственной (муниципальной) организации 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т о приеме-передаче объектов нефинансовых активов (ф. 0510448)</w:t>
            </w:r>
            <w:r>
              <w:rPr/>
              <w:t>, Извещение (ф. 0504805).</w:t>
            </w:r>
          </w:p>
        </w:tc>
      </w:tr>
    </w:tbl>
    <w:p>
      <w:pPr>
        <w:pStyle w:val="Style15"/>
        <w:rPr>
          <w:rStyle w:val="Sfwc"/>
        </w:rPr>
      </w:pPr>
      <w:r>
        <w:rPr/>
      </w:r>
    </w:p>
    <w:p>
      <w:pPr>
        <w:pStyle w:val="Style15"/>
        <w:rPr>
          <w:rStyle w:val="Sfwc"/>
          <w:sz w:val="24"/>
          <w:szCs w:val="24"/>
        </w:rPr>
      </w:pPr>
      <w:r>
        <w:rPr>
          <w:rStyle w:val="Sfwc"/>
          <w:rFonts w:cs="Times New Roman" w:ascii="Times New Roman" w:hAnsi="Times New Roman"/>
          <w:sz w:val="24"/>
          <w:szCs w:val="24"/>
        </w:rPr>
        <w:t>* До перехода на применение форм по приказу 61н использовать для оформления формы документов, указанных в данном приложении в редакции на 2023 год.</w:t>
      </w:r>
    </w:p>
    <w:p>
      <w:pPr>
        <w:pStyle w:val="Style15"/>
        <w:rPr>
          <w:rStyle w:val="Sfwc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left="720" w:hanging="0"/>
        <w:rPr>
          <w:rStyle w:val="Sfwc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fwc">
    <w:name w:val="sfw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7:00Z</dcterms:created>
  <dc:creator>Пользователь</dc:creator>
  <dc:description/>
  <cp:keywords/>
  <dc:language>en-US</dc:language>
  <cp:lastModifiedBy>Отдел по Культуре</cp:lastModifiedBy>
  <dcterms:modified xsi:type="dcterms:W3CDTF">2024-08-26T06:44:00Z</dcterms:modified>
  <cp:revision>99</cp:revision>
  <dc:subject/>
  <dc:title>Перечень должностных лиц, правомочных подписывать</dc:title>
</cp:coreProperties>
</file>